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oyecto escola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i budou žáci dále procvičovat čas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es-ES"/>
              </w:rPr>
              <w:t>pretérito 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. 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Naučí se nové výrazy: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ya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 a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 xml:space="preserve"> todavía no</w:t>
            </w:r>
            <w:r>
              <w:rPr>
                <w:rFonts w:cs="Palatino Linotype" w:ascii="Palatino Linotype" w:hAnsi="Palatino Linotype"/>
                <w:iCs/>
                <w:sz w:val="24"/>
                <w:szCs w:val="24"/>
                <w:lang w:val="es-ES"/>
              </w:rPr>
              <w:t xml:space="preserve">. </w:t>
            </w:r>
            <w:r>
              <w:rPr>
                <w:rFonts w:cs="Palatino Linotype" w:ascii="Palatino Linotype" w:hAnsi="Palatino Linotype"/>
                <w:iCs/>
                <w:sz w:val="24"/>
                <w:szCs w:val="24"/>
                <w:lang w:val="cs-CZ"/>
              </w:rPr>
              <w:t>Poznají slovní zásobu spojenou s filmem a domácími povinnostm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tareas domésticas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etérito perfecto de indicativo, participios regulares e irregulares, marcadores temporales de pretérito perfecto, adverbi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odaví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o</w:t>
      </w:r>
      <w:r>
        <w:rPr>
          <w:rFonts w:cs="Palatino Linotype" w:ascii="Palatino Linotype" w:hAnsi="Palatino Linotype"/>
          <w:sz w:val="24"/>
          <w:szCs w:val="24"/>
          <w:lang w:val="es-ES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rabajando en parejas, cada uno cuenta a su compañero su fin de semana indicando cuatro actividades, tres verdaderas y una falsa (en pretérito perfecto). Su compañero tiene que decidir cuál es cuál y eligen la mejor menti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scribe en la pizarra un diálogo similar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Hijo, ¿has hecho los deberes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No mamá, </w:t>
      </w:r>
      <w:r>
        <w:rPr>
          <w:rFonts w:cs="Palatino Linotype" w:ascii="Palatino Linotype" w:hAnsi="Palatino Linotype"/>
          <w:i/>
          <w:sz w:val="24"/>
          <w:szCs w:val="24"/>
          <w:u w:val="single"/>
          <w:lang w:val="es-ES_tradnl"/>
        </w:rPr>
        <w:t>todavía no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 he hecho los deberes. / Sí, </w:t>
      </w:r>
      <w:r>
        <w:rPr>
          <w:rFonts w:cs="Palatino Linotype" w:ascii="Palatino Linotype" w:hAnsi="Palatino Linotype"/>
          <w:i/>
          <w:sz w:val="24"/>
          <w:szCs w:val="24"/>
          <w:u w:val="single"/>
          <w:lang w:val="es-ES_tradnl"/>
        </w:rPr>
        <w:t>ya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 he hecho los deberes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Tus alumnos intentan deducir el significado de las expresiones subrayadas. Explícaselo dando ejempl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observan la habitación de Miguel y la comparan con las notas que ha escrito. Después, escriben en sus cuadernos qué cosas ha hecho ya y qué cosas todavía no utilizando nuevas expresiones. Si lo consideras necesario aclarad el vocabulario relacionado con las tareas domésticas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estudiantes qué es un cortometraje y si conocen algunas palabras relacionadas con este. Explícales que tienen que leer la lista con tareas de los chicos y decir a su compañero qué han terminado y qué no utilizando las expresion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odavía no</w:t>
      </w:r>
      <w:r>
        <w:rPr>
          <w:rFonts w:cs="Palatino Linotype" w:ascii="Palatino Linotype" w:hAnsi="Palatino Linotype"/>
          <w:sz w:val="24"/>
          <w:szCs w:val="24"/>
          <w:lang w:val="es-ES"/>
        </w:rPr>
        <w:t>. Antes traducid las palabras nuevas de la lista.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Marcadores temporales de pretérito perfecto –</w:t>
      </w:r>
      <w:r>
        <w:rPr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d juntos las expresiones que usamos en pretérito perfect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6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spués, los estudiantes individualmente escriben en sus cuadernos 6 frases con los marcadores temporales dados. Pide a algunas personas que lean sus fras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l final, los alumnos realizan la actividad individualmente pero escriben solo las preguntas. Después, una persona hace la pregunta a otra persona escogida y esta tiene que responder oralment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8/ p. 39, ej. 11, 13 / p. 25, 26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č. 20    </w:t>
      <w:tab/>
      <w:tab/>
      <w:tab/>
      <w:tab/>
      <w:tab/>
      <w:tab/>
      <w:tab/>
      <w:tab/>
      <w:tab/>
      <w:t xml:space="preserve">    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21:01:00Z</dcterms:created>
  <dc:creator>*</dc:creator>
  <dc:description/>
  <cp:keywords/>
  <dc:language>en-US</dc:language>
  <cp:lastModifiedBy>Markéta Sergejko</cp:lastModifiedBy>
  <dcterms:modified xsi:type="dcterms:W3CDTF">2019-10-19T02:32:00Z</dcterms:modified>
  <cp:revision>11</cp:revision>
  <dc:subject/>
  <dc:title>    </dc:title>
</cp:coreProperties>
</file>